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.11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-п</w:t>
      </w:r>
    </w:p>
    <w:p>
      <w:pPr>
        <w:pStyle w:val="Normal"/>
        <w:spacing w:lineRule="auto" w:line="360" w:before="0" w:after="0"/>
        <w:ind w:left="35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троицкого сельсов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Новотроицкого сельсове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овотроицкого сельсовета» 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Новотроицкого сельсовета от 21.10.2013 № 21-п «Об утверждении порядка принятия решений о разработке муниципальных программ Новотроицкого сельсовета, их формировании и реализаци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Новотроицкого сельсовета от 09.10.2013 № 99-р «Об утверждении перечня муниципальных программ Новотроицкого сельсовет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: «Благоустройство территории Новотроиц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. «Обеспечение пожарной безопасности на территории  сельсовета»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 и инженерных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безопасной, удобной и привлекательной среды территории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упреждения чрезвычайных ситуаций, снижение ущерба при пожарах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2016-203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 её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701 6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за счет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ств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701 6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,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566 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566 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566 4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566 4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569 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569 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36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развития Новотроицкого сельсовета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ения в настоящее время находится   автомобильные дороги в    населенном  пункте,  проходящие  по  4 улицам: с гравийно- щебенестым покрытием и грунтовым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рганизации освещения улиц имеются следующие основные проблемы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уличного освещения в поселении  с.Новотроицкое.   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данной проблемы являются: отсутствие модернизации линий и оборудования наружного освещения. Таким образом, наиболее остро стоит вопрос обустройства наружного освещения на отдаленных территор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Новотроицк сельсовет включает в себя два населенных пункта: с.Новотроицкое, с.Зизезино  в них существуют зоны застройки частного сектора. Улицы сельсовета удалены друг от друга и от центра поселения, имеется значительная протяженность дорог местного значения. Большинство объектов внешнего благоустройства населенного пункта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Новотроицкого сельсовета обусловлены наличием следующего  факто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отроиц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еткая согласованность действий Администрации Новотроиц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Новотроицкого сельсовета Идринского района.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30 года, утвержденной Распоряжением Правительства Российской Федерации от 17.11. 2008 № 1662-р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28.12.2010 № 1632 «О совершенствовании системы обеспечения экстренных оперативных служб на территории Российской Федерации»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отрасли жилищно-коммунального хозяйства на период до 2030 года, утверждённой государственной программой Красноярского края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, утвержденные решением Новотроицкого сельсовета от 26.04.2012 года № ВН-38-р, Устава Новотроицкого сельсовета № 291 от 07.06.2001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нятости населения,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двух подпрограм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TextBodyIndent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Новотроицком сельсовете в программу включены 3 подпрограммы: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: «</w:t>
      </w:r>
      <w:r>
        <w:rPr>
          <w:rFonts w:cs="Times New Roman" w:ascii="Times New Roman" w:hAnsi="Times New Roman"/>
          <w:sz w:val="28"/>
          <w:szCs w:val="28"/>
          <w:lang w:val="ru-RU"/>
        </w:rPr>
        <w:t>Дор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: «Благоустройство территории  Новотроицкого сельсовета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: «Обеспечение пожарной безопасности на территории Новотроицкого  сельсовет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озволит достичь  следующих результатов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lang w:eastAsia="en-US"/>
        </w:rPr>
        <w:t xml:space="preserve">             </w:t>
      </w:r>
      <w:r>
        <w:rPr>
          <w:sz w:val="28"/>
          <w:szCs w:val="28"/>
        </w:rPr>
        <w:t xml:space="preserve">- по подпрограмме 1. «Создание условий для развития дорожного хозяйства»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Доля протяженности автомобильных дорог, на которых произведен текущий ремонт от общей протяженности автомобильных дорог с 18,3% до 20%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2. «Благоустройство территории Новотроицкого сельсовета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свещенных частей улиц в общей протяженности улично-дорожной сети с 30% в 2020 году до 40 % в 2030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ременных рабочих мест для трудоустройства на общественные работы граждан, признанных в установленном порядке безработным с 3 чел в 2016 году до 4 к 2030 году.</w:t>
      </w:r>
    </w:p>
    <w:p>
      <w:pPr>
        <w:pStyle w:val="Style20"/>
        <w:spacing w:lineRule="auto" w:line="36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по подпрограмме 3. «Обеспечение пожарной безопасности на территории сельсовет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едупреждения чрезвычайных ситуаций, снижение ущерба при пожарах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283"/>
        <w:jc w:val="center"/>
        <w:rPr>
          <w:b/>
          <w:b/>
          <w:sz w:val="28"/>
          <w:szCs w:val="28"/>
        </w:rPr>
      </w:pPr>
      <w:r>
        <w:rPr>
          <w:b/>
        </w:rPr>
        <w:t>7</w:t>
      </w:r>
      <w:r>
        <w:rPr>
          <w:b/>
          <w:sz w:val="28"/>
          <w:szCs w:val="28"/>
        </w:rPr>
        <w:t>. Информация о распределении планируемых расходов по отдельным  подпрограммам.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, с указанием главных распорядителей средств местного бюджета по годам реализации Программы представлена в приложении  2 к програм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 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 701 650,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за с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ст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701 650,0</w:t>
      </w:r>
      <w:r>
        <w:rPr>
          <w:rFonts w:cs="Times New Roman" w:ascii="Times New Roman" w:hAnsi="Times New Roman"/>
          <w:sz w:val="28"/>
          <w:szCs w:val="28"/>
        </w:rPr>
        <w:t xml:space="preserve"> руб., 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,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2 566 0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счет средств бюджета сельсовета  </w:t>
      </w:r>
      <w:r>
        <w:rPr>
          <w:rFonts w:cs="Times New Roman" w:ascii="Times New Roman" w:hAnsi="Times New Roman"/>
          <w:sz w:val="28"/>
          <w:szCs w:val="28"/>
          <w:lang w:val="ru-RU"/>
        </w:rPr>
        <w:t>2 566 0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за счет средств, краев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2 566 4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 в том числе за счет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 566 4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 xml:space="preserve"> году –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69 146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rFonts w:cs="Times New Roman"/>
          <w:sz w:val="28"/>
          <w:szCs w:val="28"/>
        </w:rPr>
        <w:t xml:space="preserve">, в том числе за счет средств бюджета сельсовета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69 146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уб. за счет средств, краевого бюджета </w:t>
      </w:r>
      <w:r>
        <w:rPr>
          <w:rFonts w:cs="Times New Roman"/>
          <w:sz w:val="28"/>
          <w:szCs w:val="28"/>
          <w:lang w:val="ru-RU"/>
        </w:rPr>
        <w:t xml:space="preserve"> 0</w:t>
      </w:r>
      <w:r>
        <w:rPr>
          <w:rFonts w:cs="Times New Roman"/>
          <w:sz w:val="28"/>
          <w:szCs w:val="28"/>
        </w:rPr>
        <w:t>,0 руб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ирования,  представлена в приложении </w:t>
      </w:r>
      <w:r>
        <w:rPr>
          <w:color w:val="000000"/>
          <w:sz w:val="28"/>
          <w:szCs w:val="28"/>
        </w:rPr>
        <w:t>№ 3 к</w:t>
      </w:r>
      <w:r>
        <w:rPr>
          <w:sz w:val="28"/>
          <w:szCs w:val="28"/>
        </w:rPr>
        <w:t xml:space="preserve">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eastAsia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yle15">
    <w:name w:val="после :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  <w:lang w:eastAsia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7:00Z</dcterms:created>
  <dc:creator>ооо</dc:creator>
  <dc:description/>
  <dc:language>en-US</dc:language>
  <cp:lastModifiedBy>Денис Усенко</cp:lastModifiedBy>
  <cp:lastPrinted>2013-11-10T18:04:00Z</cp:lastPrinted>
  <dcterms:modified xsi:type="dcterms:W3CDTF">2024-11-14T02:34:3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8DBCA949141169CB7D09252668A50</vt:lpwstr>
  </property>
  <property fmtid="{D5CDD505-2E9C-101B-9397-08002B2CF9AE}" pid="3" name="KSOProductBuildVer">
    <vt:lpwstr>1049-12.2.0.18607</vt:lpwstr>
  </property>
</Properties>
</file>