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РОИ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1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                          с. Новотроицкое                                № 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-п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граммы  Новотроицкого сельсове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знедеятельности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овотроицкого сельсовета»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 Бюджетного кодекса Российской Федерации;  статьёй 6 Устава Новотроицкого сельсовета и в целях создания комфортных и безопасных условий для жизни населения  ПОСТАНОВЛЯЮ: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Новотроицкого сельсове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знедеятельности  Новотроицкого сельсовета»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й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овотроицкого сельсовета от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11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-п  «Об утверждении муниципальной программы Новотроицкого сельсовета «Обеспечение жизнедеятельности территории Новотроицкого сельсовета» 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 постановление на информационном стенде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овотроиц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</w:t>
        </w:r>
      </w:hyperlink>
      <w:hyperlink r:id="rId3" w:tgtFrame="https://mail.rambler.ru/folder/INBOX/32153/_blank">
        <w:r>
          <w:rPr>
            <w:rStyle w:val="InternetLink"/>
            <w:rFonts w:eastAsia="SimSun" w:cs="Times New Roman" w:ascii="Times New Roman" w:hAnsi="Times New Roman"/>
            <w:i w:val="false"/>
            <w:iCs w:val="false"/>
            <w:caps w:val="false"/>
            <w:smallCaps w:val="false"/>
            <w:color w:val="315EFB"/>
            <w:spacing w:val="0"/>
            <w:sz w:val="28"/>
            <w:szCs w:val="28"/>
            <w:u w:val="none"/>
          </w:rPr>
          <w:t>//novotroickij-ss-r04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остановление вступает в силу в день, следующий за днем его обнародования, и распространяется на правоотношения, возникшие с 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Новотроицкого сельсовета                                                 Д.Д.Турганбае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novotroitskoe.ru/" TargetMode="External"/><Relationship Id="rId3" Type="http://schemas.openxmlformats.org/officeDocument/2006/relationships/hyperlink" Target="https://novotroickij-ss-r04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36:00Z</dcterms:created>
  <dc:creator>User</dc:creator>
  <dc:description/>
  <dc:language>en-US</dc:language>
  <cp:lastModifiedBy>Денис Усенко</cp:lastModifiedBy>
  <cp:lastPrinted>2016-11-14T15:01:00Z</cp:lastPrinted>
  <dcterms:modified xsi:type="dcterms:W3CDTF">2024-11-11T11:07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1720DD3B44D9BB481C2DC3633FC2D</vt:lpwstr>
  </property>
  <property fmtid="{D5CDD505-2E9C-101B-9397-08002B2CF9AE}" pid="3" name="KSOProductBuildVer">
    <vt:lpwstr>1049-12.2.0.18607</vt:lpwstr>
  </property>
</Properties>
</file>